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8. Задачи с кубиками</w:t>
      </w:r>
    </w:p>
    <w:p>
      <w:pPr>
        <w:pStyle w:val="Normal"/>
        <w:shd w:fill="FFFFFF" w:val="clear"/>
        <w:ind w:firstLine="20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</w:t>
      </w:r>
      <w:r>
        <w:rPr>
          <w:rFonts w:cs="Tahoma" w:ascii="Tahoma" w:hAnsi="Tahoma"/>
          <w:i/>
          <w:iCs/>
          <w:color w:val="000000"/>
          <w:sz w:val="28"/>
          <w:szCs w:val="28"/>
          <w:lang w:val="en-US"/>
        </w:rPr>
        <w:t>I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26682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273935" cy="72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54225" cy="74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1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2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54432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980565" cy="74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54225" cy="76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3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363345" cy="1236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49145" cy="726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941830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4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324610" cy="120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87245" cy="737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54225" cy="778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keepNext w:val="true"/>
        <w:ind w:firstLine="204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5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294765" cy="122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232660" cy="734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155825" cy="833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1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6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398905" cy="122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70735" cy="742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169795" cy="803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7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305560" cy="1201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218690" cy="770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284730" cy="877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8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390650" cy="1209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964055" cy="732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944370" cy="732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204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9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409700" cy="1305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486535" cy="8305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598930" cy="894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1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0. </w:t>
      </w:r>
      <w:r>
        <w:rPr>
          <w:rFonts w:cs="Tahoma" w:ascii="Tahoma" w:hAnsi="Tahoma"/>
          <w:color w:val="000000"/>
          <w:sz w:val="28"/>
          <w:szCs w:val="28"/>
        </w:rPr>
        <w:t>Напишите номер наглядного изображения куба, соответствующего чертеж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467485" cy="1324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771650" cy="970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714500" cy="9626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br w:type="page"/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155440" cy="987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098290" cy="1025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2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155440" cy="9156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10585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3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485005" cy="10750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485005" cy="10941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4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61840" cy="1124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1" r="-8" b="2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30420" cy="11626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.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 Вариант 5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418965" cy="1104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485005" cy="1201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6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42155" cy="1056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23105" cy="11131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3292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7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495800" cy="10941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457700" cy="11245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8. </w:t>
      </w:r>
      <w:r>
        <w:rPr>
          <w:rFonts w:cs="Tahoma" w:ascii="Tahoma" w:hAnsi="Tahoma"/>
          <w:color w:val="000000"/>
          <w:sz w:val="28"/>
          <w:szCs w:val="28"/>
        </w:rPr>
        <w:t>К,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23105" cy="1104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18990" cy="1085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1688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9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42155" cy="1104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42155" cy="11899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0. </w:t>
      </w:r>
      <w:r>
        <w:rPr>
          <w:rFonts w:cs="Tahoma" w:ascii="Tahoma" w:hAnsi="Tahoma"/>
          <w:color w:val="000000"/>
          <w:sz w:val="28"/>
          <w:szCs w:val="28"/>
        </w:rPr>
        <w:t>К деталям из первого ряда подберите детали из второго ряда так, чтобы получился куб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23105" cy="1047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04055" cy="1162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52:00Z</dcterms:created>
  <dc:creator>Serg</dc:creator>
  <dc:description/>
  <cp:keywords/>
  <dc:language>en-US</dc:language>
  <cp:lastModifiedBy>Serg</cp:lastModifiedBy>
  <dcterms:modified xsi:type="dcterms:W3CDTF">2009-11-24T17:56:00Z</dcterms:modified>
  <cp:revision>1</cp:revision>
  <dc:subject/>
  <dc:title>8</dc:title>
</cp:coreProperties>
</file>